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  <w:ins w:id="0" w:author="Unknown" w:date="2004-07-23T09:21:00Z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Mariab">
    <w:name w:val="mariab"/>
    <w:basedOn w:val="Fontepargpadr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2:00:00Z</dcterms:created>
  <dc:creator>Márcia</dc:creator>
  <dc:description/>
  <cp:keywords/>
  <dc:language>en-US</dc:language>
  <cp:lastModifiedBy>Fernanda Alves Jacintho</cp:lastModifiedBy>
  <cp:lastPrinted>2005-02-02T14:41:00Z</cp:lastPrinted>
  <dcterms:modified xsi:type="dcterms:W3CDTF">2011-11-03T16:32:00Z</dcterms:modified>
  <cp:revision>8</cp:revision>
  <dc:subject/>
  <dc:title>Ficha de cadastro de Fornecedor</dc:title>
</cp:coreProperties>
</file>